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215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8054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1234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46305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7257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9706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3503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0720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6937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592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822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448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0329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