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4243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0551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8253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20454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5086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2227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6426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9279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9113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71656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8687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818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9843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4864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5541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68685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4301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