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284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539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406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108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880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015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196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001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793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0471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2763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972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9811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805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498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