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157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431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404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589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0084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239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5173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37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15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663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501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790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18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