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74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87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55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986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18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556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414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27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60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54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8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45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40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28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913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817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77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