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78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610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966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397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4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93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98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94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93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822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01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245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30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2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684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