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986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652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44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408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040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332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947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866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893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57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518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614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520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