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595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204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952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417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553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873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803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649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422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577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681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512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05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451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772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96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021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