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07098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75821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18533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13398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77820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91489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05513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25712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06409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48139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13130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61620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48723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91312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20043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