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93940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40209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52390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9465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42716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42173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55073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48342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0585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79752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99795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94585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84998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