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550603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959928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388577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980393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202374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355759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284522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361122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789469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693110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19687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20371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218576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70311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47715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565596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475409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