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49324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1393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2603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6241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11847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72779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98054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66452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54589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21476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94710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41530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48396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99746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0990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