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041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009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552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636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504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993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533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25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220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057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487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05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91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