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66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871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37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481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86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702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25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622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258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03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2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43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8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699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62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78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70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