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65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75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28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160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402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372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889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73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72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37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902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716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19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28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14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