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027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7552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3603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7641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4866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9697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8845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9385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6174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1034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0137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246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4447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