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76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58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38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24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09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59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26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620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48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310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27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22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3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441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467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72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20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