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302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438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67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187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530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0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56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034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695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29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33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145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72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776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247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