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321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504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432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243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716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538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487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549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423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10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67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258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678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