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63760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77823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33732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6990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84395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9754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2644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82541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95179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9652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2241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71552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25067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66822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126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96360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87215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