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890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596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098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109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690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839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503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040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123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686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871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493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714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147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102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