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401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486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285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184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848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055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562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933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605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247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955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432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01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