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3117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3206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0179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9306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0054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4690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7687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0059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7760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71088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395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490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9879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2595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6173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5536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2983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