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015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4625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4942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5457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3339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8051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1219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3383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3539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0157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1490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6228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0266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735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2410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