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033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22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012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720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78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872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688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146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758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308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439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770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147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