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95105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05138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33268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78618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70135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41693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03003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85722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98926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4897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0000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87546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99242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67831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72545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64967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29552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