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122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765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251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223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814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72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202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414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844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959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046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60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603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966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064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