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8902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57001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15295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44332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34422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0121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82070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46929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75358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8710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80673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80671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10180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