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510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357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50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233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92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118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754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599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529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509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04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543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29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035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41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475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08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