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827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645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313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025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073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561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630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067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262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231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934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076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749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492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414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