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448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866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279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402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050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046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237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152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369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481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593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180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716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