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65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442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702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363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745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109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951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43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264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839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180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06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249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235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326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373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062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