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746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1756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6384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1909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6349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917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195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875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9848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8692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4384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0686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3848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7059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9698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