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025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71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961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0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07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09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68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42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80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10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918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015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