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5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988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5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55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84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40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217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82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97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87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20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791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52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95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0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36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569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