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62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74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16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63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80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29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989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00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24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784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41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402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80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3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