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645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77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62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48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243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79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04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5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91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50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950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75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7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