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787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50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37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174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1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362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424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98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7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65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90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83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29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812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35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363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91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