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5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377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9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398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655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30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521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8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345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576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04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78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76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392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793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