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3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9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24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7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9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3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0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46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5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61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4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8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40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