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84296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21646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10439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87006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60280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81193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94194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68540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75951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67632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16362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15254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48893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81999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62436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56808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781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