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82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47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94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38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80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64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40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33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195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5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37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85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08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75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68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