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341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710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781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7782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577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870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604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208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825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243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709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079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602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