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740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906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623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064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734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882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345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144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210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664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047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10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280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702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755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400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427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