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741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110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960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41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87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05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55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555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726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950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24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11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49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775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086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