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0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00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821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52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616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914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82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668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978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144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0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89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557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