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40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395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050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868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820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04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998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563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585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667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722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88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017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635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940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275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16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