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934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620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490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926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820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015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645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07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697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81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660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677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235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103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556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