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15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57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19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1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377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523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404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019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44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09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4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6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845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