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669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246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400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681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740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356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348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191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226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494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94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319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496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784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610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585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083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